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0.17</w:t>
        <w:tab/>
        <w:t>d.</w:t>
        <w:tab/>
        <w:t>Form: Corporate Cotrustee to Have Custody of Asset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Custody of Trust Assets by Corporate Trustee</w:t>
      </w:r>
      <w:r>
        <w:rPr/>
        <w:t>. At all times when there are two or more cotrustees serving as cotrustees under this trust and one is a corporate trustee, the corporate cotrustee shall have exclusive custody of all or any assets of the trust estate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21:40:00Z</dcterms:created>
  <dc:creator/>
  <dc:description/>
  <cp:keywords/>
  <dc:language>en-US</dc:language>
  <cp:lastModifiedBy>weavers</cp:lastModifiedBy>
  <cp:lastPrinted>2003-05-02T11:57:00Z</cp:lastPrinted>
  <dcterms:modified xsi:type="dcterms:W3CDTF">2010-08-02T21:40:00Z</dcterms:modified>
  <cp:revision>2</cp:revision>
  <dc:subject/>
  <dc:title>||§10</dc:title>
</cp:coreProperties>
</file>